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16C Gołaszewo – Wola Nakonowska – Czerniewice od km 0+017 do km 4+455” – II postępowanie, Nr zamówienia: ZP.272.1.40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11-17T11:53:00Z</dcterms:modified>
  <cp:revision>15</cp:revision>
  <dc:subject/>
  <dc:title/>
</cp:coreProperties>
</file>